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w w:val="110"/>
        </w:rPr>
      </w:pPr>
      <w:r>
        <w:rPr>
          <w:w w:val="1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-190500</wp:posOffset>
                </wp:positionV>
                <wp:extent cx="5844540" cy="913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4540" cy="9136380"/>
                        </a:xfrm>
                        <a:prstGeom prst="rect"/>
                        <a:solidFill>
                          <a:srgbClr val="FFFFFF"/>
                        </a:solidFill>
                        <a:ln w="450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drawing>
                                <wp:inline distT="0" distB="0" distL="0" distR="0">
                                  <wp:extent cx="878840" cy="821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82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Federacija Bosne i Hercegov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Hercegovačko – neretvanska župan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GRAD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0"/>
                              </w:rPr>
                              <w:t>MOST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63" w:hanging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ind w:left="6381" w:hanging="0"/>
                              <w:rPr>
                                <w:b/>
                                <w:b/>
                                <w:i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w w:val="1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O D L U K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O DAVANJU SUGLASNOSTI NA IZMJENE I DOPUNE STATU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>OSNOVNE ŠKOLE ILIĆI MOS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- Prijedlog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1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1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>Predlagač : Gradonačelnik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 xml:space="preserve">Obrađivač : Odjel za društvene djelatnosti 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120"/>
                              </w:rPr>
                              <w:t>Mostar, svibanj 2021. god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0.2pt;height:719.4pt;mso-wrap-distance-left:9.05pt;mso-wrap-distance-right:9.05pt;mso-wrap-distance-top:0pt;mso-wrap-distance-bottom:0pt;margin-top:-15pt;mso-position-vertical-relative:text;margin-left:6.85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w w:val="120"/>
                        </w:rPr>
                        <w:drawing>
                          <wp:inline distT="0" distB="0" distL="0" distR="0">
                            <wp:extent cx="878840" cy="821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82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Bosna i Hercegov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Federacija Bosne i Hercegov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Hercegovačko – neretvanska župani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GRAD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w w:val="120"/>
                        </w:rPr>
                        <w:t>MOST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/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4963" w:hanging="0"/>
                        <w:jc w:val="both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imes New Roman"/>
                        </w:rPr>
                        <w:t xml:space="preserve">     </w:t>
                      </w:r>
                      <w:r>
                        <w:rPr>
                          <w:rFonts w:cs="Times New Roman"/>
                          <w:i/>
                          <w:iCs/>
                        </w:rPr>
                        <w:t xml:space="preserve">                       </w:t>
                      </w:r>
                      <w:r>
                        <w:rPr>
                          <w:rFonts w:cs="Times New Roman"/>
                          <w:i/>
                          <w:iCs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Times New Roman"/>
                          <w:i/>
                          <w:iCs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Hrvatski jezik</w:t>
                      </w:r>
                    </w:p>
                    <w:p>
                      <w:pPr>
                        <w:pStyle w:val="Normal"/>
                        <w:ind w:left="6381" w:hanging="0"/>
                        <w:rPr>
                          <w:b/>
                          <w:b/>
                          <w:i/>
                          <w:i/>
                          <w:iCs/>
                          <w:w w:val="120"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iCs/>
                          <w:w w:val="120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u w:val="single"/>
                        </w:rPr>
                      </w:pPr>
                      <w:r>
                        <w:rPr>
                          <w:b/>
                          <w:w w:val="1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O D L U K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O DAVANJU SUGLASNOSTI NA IZMJENE I DOPUNE STATUT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>OSNOVNE ŠKOLE ILIĆI MOST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- Prijedlog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10"/>
                          <w:sz w:val="28"/>
                        </w:rPr>
                      </w:pPr>
                      <w:r>
                        <w:rPr>
                          <w:b/>
                          <w:w w:val="11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sz w:val="28"/>
                        </w:rPr>
                      </w:pPr>
                      <w:r>
                        <w:rPr>
                          <w:b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>Predlagač : Gradonačelnik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 xml:space="preserve">Obrađivač : Odjel za društvene djelatnosti 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w w:val="120"/>
                        </w:rPr>
                        <w:t>Mostar, svibanj 2021. godine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w w:val="120"/>
                          <w:lang w:val="en-GB"/>
                        </w:rPr>
                      </w:pPr>
                      <w:r>
                        <w:rPr>
                          <w:rFonts w:cs="Times New Roman"/>
                          <w:w w:val="1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lang w:val="en-GB"/>
                        </w:rPr>
                      </w:pPr>
                      <w:r>
                        <w:rPr>
                          <w:rFonts w:cs="Times New Roman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ind w:firstLine="708"/>
        <w:jc w:val="both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TextBody"/>
        <w:ind w:firstLine="709"/>
        <w:rPr/>
      </w:pPr>
      <w:r>
        <w:rPr/>
        <w:t>Na temelju članka 95. Zakona o osnovnom odgoju i obrazovanju ("Službene novine Hercegovačko-neretvanske županije" broj: 5/00, 4/04, 5/04, 1/14, 7/16), članka 28. Statuta Grada Mostara ("Gradski službeni glasnik Grada Mostara" broj 4/04, „Službeni glasnik Grada Mostara“ broj 8/09 i 15/10), Gradsko vijeće Grada Mostara na sjednici održanoj dana _____________2021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</w:t>
      </w:r>
      <w:r>
        <w:rPr>
          <w:rFonts w:cs="Times New Roman"/>
          <w:b/>
          <w:bCs/>
        </w:rPr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davanju suglasnosti na izmjene i dopune Statuta </w:t>
      </w:r>
    </w:p>
    <w:p>
      <w:pPr>
        <w:pStyle w:val="Normal"/>
        <w:jc w:val="center"/>
        <w:rPr/>
      </w:pPr>
      <w:r>
        <w:rPr>
          <w:b/>
        </w:rPr>
        <w:t>Osnovne škole Ilići Most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09"/>
        <w:jc w:val="both"/>
        <w:rPr/>
      </w:pPr>
      <w:r>
        <w:rPr/>
        <w:t xml:space="preserve">Daje se suglasnost na izmjene i dopune Statuta Osnovne škole Ilići Mostar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Izmjene i dopune Statuta Osnovne škole Ilići Mostar donio je Školski odbor ustanove svojom Odlukom broj: 02-34-85/21 od 07.05.2021. god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TextBody"/>
        <w:ind w:firstLine="709"/>
        <w:rPr/>
      </w:pPr>
      <w:r>
        <w:rPr/>
        <w:t>Ova Odluka stupa na snagu osmog dana od dana objavljivanja u  Službenom glasniku Grada Most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                                                                                         </w:t>
      </w:r>
      <w:r>
        <w:rPr>
          <w:b/>
        </w:rPr>
        <w:t xml:space="preserve">Predsjednik </w:t>
      </w:r>
    </w:p>
    <w:p>
      <w:pPr>
        <w:pStyle w:val="Normal"/>
        <w:rPr/>
      </w:pPr>
      <w:r>
        <w:rPr/>
        <w:t>Dj. broj:____________/2021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</w:rPr>
        <w:t xml:space="preserve">Mostar,_______2021. godine     </w:t>
      </w:r>
      <w:r>
        <w:rPr>
          <w:rFonts w:cs="Times New Roman" w:ascii="Times New Roman" w:hAnsi="Times New Roman"/>
        </w:rPr>
        <w:t xml:space="preserve">                                                          Salem Marić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B R A Z L O Ž E NJ 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ab/>
        <w:t xml:space="preserve">Prijedloga Odluke o davanju suglasnosti na izmjene i dopune  Statuta </w:t>
      </w:r>
    </w:p>
    <w:p>
      <w:pPr>
        <w:pStyle w:val="Normal"/>
        <w:jc w:val="center"/>
        <w:rPr/>
      </w:pPr>
      <w:r>
        <w:rPr>
          <w:b/>
          <w:szCs w:val="20"/>
        </w:rPr>
        <w:t>Osnovne škole Ilići Mostar</w:t>
      </w:r>
    </w:p>
    <w:p>
      <w:pPr>
        <w:pStyle w:val="TextBodyIndent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vni temelj za donošenje Odluk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09"/>
        <w:rPr/>
      </w:pPr>
      <w:r>
        <w:rPr/>
        <w:t>Pravni  temelj za donošenje navedene Odluke je odredba članka 95. stavak 2.  Zakona o osnovnom odgoju i obrazovanju ("Službene novine Hercegovačko-neretvanske županije" broj: 5/00, 4/04, 5/04, 1/14, 7/16) kojim je, između ostalog, predviđeno da Statut škole kao i izmjene i dopune Statuta donosi Školski odbor, uz suglasnost osnivača i nadležnog Ministarstva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Ovlast za donošenje predmetne Odluke od strane Gradskog vijeća dana je odredbom članka 28. Statuta Grada Mostara ("Gradski službeni glasnik Grada Mostara" broj 4/04, “Službeni glasnik Grada Mostara” broj 8/09 i 15/10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Razlozi donošenja Odluk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Školski odbor Osnovne škole Ilići Mostar donio je Odluku o izmjenama i dopunama Statuta škole kako bi isti uskladio sa izmjenama i dopunama Zakona o osnovnom odgoju i obrazovanju ("Službene novine Hercegovačko-neretvanske županije" broj: 5/00, 4/04, 5/04, 1/14, 7/16), Odlukom o klasifikaciji djelatnosti  Bosne i Hercegovine 2010 („Službeni glasnik BiH“ broj: 47/10) i potrebama škole, te istu dostavio na suglasnost Gradu Mostaru kao osnivaču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ab/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 </w:t>
      </w:r>
      <w:r>
        <w:rPr/>
        <w:t>Odjel za društvene djelatnosti Grada Mostara razmotrio je tekst Odluke o izmjenama i dopunama Statuta Osnovne škole Ilići Mostar i mišljenja je da je ista u skladu s odredbama Zakona o osnovnom odgoju i obrazovanju i drugim propisima kojima je uređena oblast osnovnog odgoja i obrazovanja, te predlaže da se donese odluka kao u prijedlog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  <w:t>Sredstva za realizaciju Odlu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Provođenje Odluke ne iziskuje dodatna financijska sredstva u Proračunu Grada Mosta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hanging="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925" cy="1333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5pt;height:10.5pt;mso-wrap-distance-left:0pt;mso-wrap-distance-right:0pt;mso-wrap-distance-top:0pt;mso-wrap-distance-bottom:0pt;margin-top:0.05pt;mso-position-vertical-relative:text;margin-left:225.4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w w:val="120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adanifontodlomka2">
    <w:name w:val="Zadani font odlomka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Zadanifontodlomka1">
    <w:name w:val="Zadani font odlomka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Zadanifontodlomka">
    <w:name w:val="WW-Zadani font odlomka"/>
    <w:qFormat/>
    <w:rPr/>
  </w:style>
  <w:style w:type="character" w:styleId="PageNumber">
    <w:name w:val="Page Number"/>
    <w:basedOn w:val="WWZadanifontodlomka"/>
    <w:rPr/>
  </w:style>
  <w:style w:type="character" w:styleId="Grafikeoznake1">
    <w:name w:val="Grafičke oznake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720" w:leader="none"/>
        <w:tab w:val="right" w:pos="8791" w:leader="dot"/>
      </w:tabs>
      <w:ind w:left="360" w:right="0" w:hanging="0"/>
    </w:pPr>
    <w:rPr/>
  </w:style>
  <w:style w:type="paragraph" w:styleId="Tijelotekstauvlaka21">
    <w:name w:val="Tijelo teksta - uvlaka 21"/>
    <w:basedOn w:val="Normal"/>
    <w:qFormat/>
    <w:pPr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jelotekstauvlaka31">
    <w:name w:val="Tijelo teksta - uvlaka 31"/>
    <w:basedOn w:val="Normal"/>
    <w:qFormat/>
    <w:pPr>
      <w:ind w:left="708" w:right="0" w:hanging="0"/>
      <w:jc w:val="both"/>
    </w:pPr>
    <w:rPr/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21:00Z</dcterms:created>
  <dc:creator>b</dc:creator>
  <dc:description/>
  <cp:keywords/>
  <dc:language>en-US</dc:language>
  <cp:lastModifiedBy>Božo Ćorić</cp:lastModifiedBy>
  <cp:lastPrinted>2011-04-26T09:35:00Z</cp:lastPrinted>
  <dcterms:modified xsi:type="dcterms:W3CDTF">2021-05-18T07:35:00Z</dcterms:modified>
  <cp:revision>4</cp:revision>
  <dc:subject/>
  <dc:title>Na  osnovu člana 64</dc:title>
</cp:coreProperties>
</file>